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sz w:val="24"/>
        </w:rPr>
      </w:pPr>
      <w:r>
        <w:rPr>
          <w:sz w:val="24"/>
        </w:rPr>
        <w:t>Száma: 11-8368-3/2008.</w:t>
      </w:r>
    </w:p>
    <w:p>
      <w:pPr>
        <w:pStyle w:val="Normal"/>
        <w:rPr>
          <w:sz w:val="24"/>
        </w:rPr>
      </w:pPr>
      <w:r>
        <w:rPr>
          <w:sz w:val="24"/>
        </w:rPr>
        <w:t>Témafelelős: Túri-Kis Árpá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6"/>
        </w:rPr>
        <w:t>12.</w:t>
      </w:r>
    </w:p>
    <w:p>
      <w:pPr>
        <w:pStyle w:val="Heading2"/>
        <w:rPr>
          <w:sz w:val="24"/>
        </w:rPr>
      </w:pPr>
      <w:r>
        <w:rPr>
          <w:sz w:val="24"/>
        </w:rPr>
        <w:t>E l ő t e r j e s z t é 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Csongrád Város Önkormányzata Képviselő-testületének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8. augusztus 29-én tartandó ülésé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árgy: Új pályázati felhívás helyi újság szerkesztésére, kiad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Szvegtrzsbehzssal2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behzssal2"/>
        <w:ind w:firstLine="360"/>
        <w:rPr/>
      </w:pPr>
      <w:r>
        <w:rPr>
          <w:sz w:val="24"/>
        </w:rPr>
        <w:t xml:space="preserve">A Képviselő-testület 2008. júniusi ülésén határozott arról, hogy ismételten új pályázatot ír ki helyi térítéses újság szerkesztésére, kiadására. A februári 5-i ülésünkön a Képviselő-testület havi megjelenésű lapról döntött, de a lakosság részéről igény merült fel egy estleges kétheti lap megjelenésére, ezért 2 változatban, havi és kétheti megjelenésben terjesztem a testület elé az új pályázati kiírást. A kiírás megjelenése után leghamarább október végi megjelenéssel tudunk számolni, de ehhez minél előbb ki kellene írni a pályázatot. </w:t>
      </w:r>
    </w:p>
    <w:p>
      <w:pPr>
        <w:pStyle w:val="Szvegtrzsbehzssal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új pályázati kiírás a következő szempontok alapján történne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Havi lapná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Formátum: minimum A/4-es méret, új logo, elnevezés, min. 8 oldal, színes, vagy fekete-fehér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Megjelenés évi 12 alkalommal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Havonta 2000 példányban jelenik meg, a szerkesztést és terjesztést a kiadó biztosítj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Térítéses (max. 100,-Ft/db), a teljes példányszámból az önkormányzat 1000 példányt teljes egészében (max. alkalmankénti 100 eFt) a nyertes pályázóval történt egyeztetés, illetve megállapodás alapján finanszíroz; melyből az önkormányzat és intézményei számára 100 ingyen példány biztosítását kér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A reklámfelület maximum 25% lehet, </w:t>
      </w:r>
      <w:r>
        <w:rPr>
          <w:b/>
          <w:bCs/>
          <w:i/>
          <w:iCs/>
          <w:sz w:val="24"/>
        </w:rPr>
        <w:t>(önkormányzat és intézményei számára max. 1 oldal ingyenes hirdetési felület biztosításával)</w:t>
      </w:r>
      <w:r>
        <w:rPr>
          <w:sz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Az újság csak önállóan jelenhet meg, minden hó utolsó péntekjén;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 pályázó vállalja a lap nyilvántartásba vételének intézését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 pályázó elfogadja az önkormányzat által meghatározott főbb rovatokat és szerkesztési alapelveket, melyek a következők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 csongrádi újság alapvető rovata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Önkormányzati hírek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rónika, (az elmúlt hónap fontosabb önkormányzati és intézményi eseményei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ivil sarok, (beszámoló a civil szervezetek, egyesületek rendezvényeiről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ulturális híradó, (a következő hónap kulturális programjai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porthírek, (következő havi sportesemények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özérdekű információk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lvasói levelek, vélemények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ndőrségi hírek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saládi események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épviselői közlemények, fogadóórák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házi hírek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próhirdetés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Kétheti lapnál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Formátum: minimum A/4-es méret, új logo, elnevezés, min. 6 oldal, színes, vagy fekete-fehér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Megjelenés évi 24 alkalommal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éthetente 2000 példányban jelenik meg, a szerkesztést és terjesztést a kiadó biztosítj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Térítéses (max. 80,-Ft/db), a teljes példányszámból az önkormányzat 1000 példányt teljes egészében (megjelenésenként max. 80 eFt) a nyertes pályázóval történt egyeztetés, illetve megállapodás alapján finanszíroz; melyből az önkormányzat és intézményei számára 100 ingyen példány biztosítását kér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A reklámfelület maximum 25% lehet, </w:t>
      </w:r>
      <w:r>
        <w:rPr>
          <w:b/>
          <w:bCs/>
          <w:i/>
          <w:iCs/>
          <w:sz w:val="24"/>
        </w:rPr>
        <w:t>(önkormányzat és intézményei számára max. 1 oldal ingyenes hirdetési felület biztosításával)</w:t>
      </w:r>
      <w:r>
        <w:rPr>
          <w:sz w:val="24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Az újság csak önállóan jelenhet meg, kéthetente péntekenként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pályázó vállalja a lap nyilvántartásba vételének intézését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 pályázó elfogadja az önkormányzat által meghatározott főbb rovatokat és szerkesztési alapelveket, melyek a következők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 csongrádi újság alapvető rovata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Önkormányzati hírek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rónika, (az elmúlt hetek fontosabb önkormányzati és intézményi eseményei)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Civil sarok, (beszámoló a civil szervezetek, egyesületek rendezvényeiről)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ulturális híradó, (a következő hetek kulturális programjai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Sporthírek, (következő hetek sporteseményei)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özérdekű információk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lvasói levelek, vélemények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Rendőrségi hírek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Családi események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épviselői közlemények, fogadóórák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Egyházi hírek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próhirdetések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két megjelenésre vonatkozó feltétele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 csongrádi újság szerkesztőjének feladata többek között az információk, képanyagok begyűjtése, tartalmi és stilisztikai megszerkesztése, sajtó alá rendezése, kiadóval, nyomdával és terjesztőkkel valamint az önkormányzat illetékeseivel való rendszeres kapcsolattartás, terjesztés megszervezése.</w:t>
      </w:r>
    </w:p>
    <w:p>
      <w:pPr>
        <w:pStyle w:val="Normal"/>
        <w:ind w:firstLine="708"/>
        <w:jc w:val="both"/>
        <w:rPr/>
      </w:pPr>
      <w:r>
        <w:rPr>
          <w:sz w:val="24"/>
        </w:rPr>
        <w:t>A szerkesztő köteles személyesen megjelenni a képviselő-testület ülésein, az önkormányzati illetve hivatali vezetők sajtótájékoztatóin, azokról rendszeresen rövid, tömör, objektív tudósításokat adni, az önkormányzat közleményeit, lakosságot érintő rendeleteit, határozatait – kérésre - szó szerint leközölni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Árajánlatot kérünk egyszeri havi, vagy kétheti megjelenésre, szerkesztésre és kiadásra, papírminőségre, reklámtarifákra, reklámszervezői jutalékra, külön-külön, illetve együtt is. Az elbírálásnál előnyt élveznek azok a pályázók, akik a szerkesztés munkájába helyi tudósítókat, újságírókat is be kívánnak vonni és ajánlatuk a legkedvezőbb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ivel a helyi újság leghamarább október végén kerülhetne kiadásra, ezért javaslom, hogy szeptember elején jelenjen meg még egy kiadvány a városi programokról és önkormányzati közlemények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sz w:val="24"/>
        </w:rPr>
        <w:t xml:space="preserve">Javaslom, hogy a fentiekkel, és esetlegesen a testület által javasolt egyéb feltételekkel kiegészítve döntsünk a két változat közül, és írjuk ki a pályázatot a mellékletek szerint. 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H a t á r o z a t i    j a v a s l a t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songrád város Önkormányzatának Képviselő-testülete megtárgyalta és elfogadja a helyi újság megjelentetésére kiírandó pályázati felhívás feltételeit és az alábbi határozatot hozz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Változat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Felhatalmazza a polgármestert, hogy a mellékelt havi megjelenésű lap pályázati kiírását az előterjesztésben foglalt feltételekkel írja ki és tegye közzé, 2008. szeptember 14-i beadási határidővel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Határidő: a pályázat kiírására azonnal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Felelős: Bedő Tamás polgármester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A Képviselő-testület kéri a polgármestert, hogy a városi programokról és a szükséges önkormányzati közleményekről helyi szerkesztésű kiadványt jelentessen meg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Határidő: 2008. szeptember 10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Felelős: Bedő Tamás polgármester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Változat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elhatalmazza a polgármestert, hogy a mellékelt kétheti megjelenésű lap pályázati kiírását az előterjesztésben foglalt feltételekkel írja ki és tegye közzé, 2008. szeptember 14-i beadási határidővel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Határidő: a pályázat kiírására azonnal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Felelős: 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Képviselő-testület kéri a polgármestert, hogy a városi programokról és a szükséges önkormányzati közleményekről helyi szerkesztésű kiadványt jelentessen meg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Határidő: 2008. szeptember 10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Felelős: Bedő Tamás polgármester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rről jegyzőkönyvi kivonaton értesítést kapnak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Képviselő-testület tagja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edő Tamás polgármester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Polgármesteri Hivatal irodá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umánpolitikai Iroda és általa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z érintet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08. augusztus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1"/>
        </w:rPr>
      </w:pPr>
      <w:r>
        <w:rPr>
          <w:b/>
          <w:sz w:val="20"/>
          <w:szCs w:val="21"/>
        </w:rPr>
        <w:t>Pályázati felhívás</w:t>
      </w:r>
    </w:p>
    <w:p>
      <w:pPr>
        <w:pStyle w:val="Normal"/>
        <w:jc w:val="center"/>
        <w:rPr>
          <w:b/>
          <w:b/>
          <w:sz w:val="20"/>
          <w:szCs w:val="21"/>
        </w:rPr>
      </w:pPr>
      <w:r>
        <w:rPr>
          <w:b/>
          <w:sz w:val="20"/>
          <w:szCs w:val="21"/>
        </w:rPr>
        <w:t>(havi megjelenésű lap szerkesztésére, kiadására)</w:t>
      </w:r>
    </w:p>
    <w:p>
      <w:pPr>
        <w:pStyle w:val="Normal"/>
        <w:jc w:val="center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TextBody"/>
        <w:spacing w:before="0" w:after="60"/>
        <w:rPr/>
      </w:pPr>
      <w:r>
        <w:rPr>
          <w:sz w:val="20"/>
          <w:szCs w:val="21"/>
        </w:rPr>
        <w:t xml:space="preserve">Csongrád Város Önkormányzatának Képviselő-testülete pályázatot hirdet egy városi, önálló </w:t>
      </w:r>
      <w:r>
        <w:rPr>
          <w:b/>
          <w:bCs/>
          <w:i/>
          <w:iCs/>
          <w:sz w:val="20"/>
          <w:szCs w:val="21"/>
        </w:rPr>
        <w:t>közszolgálati</w:t>
      </w:r>
      <w:r>
        <w:rPr>
          <w:b/>
          <w:bCs/>
          <w:sz w:val="20"/>
          <w:szCs w:val="21"/>
        </w:rPr>
        <w:t xml:space="preserve">, </w:t>
      </w:r>
      <w:r>
        <w:rPr>
          <w:b/>
          <w:bCs/>
          <w:i/>
          <w:iCs/>
          <w:sz w:val="20"/>
          <w:szCs w:val="21"/>
        </w:rPr>
        <w:t xml:space="preserve">független és pártatlan, havonta megjelenő, elsősorban tényközlő, informatív, kifejezetten a lakosság közérdekű tájékoztatását szolgáló </w:t>
      </w:r>
      <w:r>
        <w:rPr>
          <w:sz w:val="20"/>
          <w:szCs w:val="21"/>
        </w:rPr>
        <w:t>kiadvány szerkesztésére, kiadására, terjesztésére olyan jogi vagy magánszemélyek részére, amelyek, vagy akik ezen a területen szakmai kompetenciával és tapasztalattal rendelkeznek.</w:t>
      </w:r>
    </w:p>
    <w:p>
      <w:pPr>
        <w:pStyle w:val="Normal"/>
        <w:jc w:val="both"/>
        <w:rPr>
          <w:b/>
          <w:b/>
          <w:bCs/>
          <w:sz w:val="20"/>
          <w:szCs w:val="21"/>
          <w:u w:val="single"/>
        </w:rPr>
      </w:pPr>
      <w:r>
        <w:rPr>
          <w:b/>
          <w:bCs/>
          <w:sz w:val="20"/>
          <w:szCs w:val="21"/>
          <w:u w:val="single"/>
        </w:rPr>
        <w:t>Feltételek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1"/>
        </w:rPr>
        <w:t>Formátum: min. A/4-es méret, új logo, elnevezés, min. 8 oldal, színes, vagy fekete-fehér;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1"/>
        </w:rPr>
      </w:pPr>
      <w:r>
        <w:rPr>
          <w:sz w:val="20"/>
          <w:szCs w:val="21"/>
        </w:rPr>
        <w:t>Megjelenés: évi 12 alkalommal,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1"/>
        </w:rPr>
      </w:pPr>
      <w:r>
        <w:rPr>
          <w:sz w:val="20"/>
          <w:szCs w:val="21"/>
        </w:rPr>
        <w:t>Havonta 2000 példányban jelenik meg, a szerkesztést és terjesztést a kiadó biztosítj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1"/>
        </w:rPr>
        <w:t>Térítéses (max. 100,-Ft/db), melyből az önkormányzat 1000 példányt teljes egészében (max. havi 100 eFt) a nyertes pályázóval történt egyeztetés illetve megállapodás alapján finanszíroz; melyből az önkormányzat és intézményei számára 100 ingyen példány biztosítását kéri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1"/>
        </w:rPr>
        <w:t xml:space="preserve">A reklámfelület maximum 25% lehet, </w:t>
      </w:r>
      <w:r>
        <w:rPr>
          <w:b/>
          <w:i/>
          <w:sz w:val="20"/>
          <w:szCs w:val="21"/>
        </w:rPr>
        <w:t>(önkormányzat és intézményei számára max. 1 oldal ingyenes hirdetési felület biztosításával)</w:t>
      </w:r>
      <w:r>
        <w:rPr>
          <w:sz w:val="20"/>
          <w:szCs w:val="21"/>
        </w:rPr>
        <w:t>,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1"/>
        </w:rPr>
      </w:pPr>
      <w:r>
        <w:rPr>
          <w:sz w:val="20"/>
          <w:szCs w:val="21"/>
        </w:rPr>
        <w:t xml:space="preserve">Az újság csak önállóan jelenhet meg, minden hó utolsó péntekjén;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1"/>
        </w:rPr>
      </w:pPr>
      <w:r>
        <w:rPr>
          <w:sz w:val="20"/>
          <w:szCs w:val="21"/>
        </w:rPr>
        <w:t>A pályázó vállalja a lap nyilvántartásba vételének intézését</w:t>
      </w:r>
    </w:p>
    <w:p>
      <w:pPr>
        <w:pStyle w:val="Normal"/>
        <w:numPr>
          <w:ilvl w:val="0"/>
          <w:numId w:val="11"/>
        </w:numPr>
        <w:spacing w:before="0" w:after="60"/>
        <w:ind w:left="714" w:hanging="357"/>
        <w:jc w:val="both"/>
        <w:rPr/>
      </w:pPr>
      <w:r>
        <w:rPr>
          <w:sz w:val="20"/>
          <w:szCs w:val="21"/>
        </w:rPr>
        <w:t>A pályázó elfogadja az önkormányzat által meghatározott rovatokat és szerkesztési alapelveket, melyek a következők:</w:t>
      </w:r>
    </w:p>
    <w:p>
      <w:pPr>
        <w:pStyle w:val="Normal"/>
        <w:jc w:val="both"/>
        <w:rPr>
          <w:sz w:val="20"/>
          <w:szCs w:val="21"/>
        </w:rPr>
      </w:pPr>
      <w:r>
        <w:rPr>
          <w:b/>
          <w:bCs/>
          <w:sz w:val="20"/>
          <w:szCs w:val="21"/>
        </w:rPr>
        <w:t>A csongrádi újság alapvető rovatai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1"/>
        </w:rPr>
      </w:pPr>
      <w:r>
        <w:rPr>
          <w:sz w:val="20"/>
          <w:szCs w:val="21"/>
        </w:rPr>
        <w:t>Önkormányzati hírek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Krónika, (az elmúlt hónap fontosabb eseményei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Civil sarok, ( beszámoló a civil szervezetek, egyesületek rendezvényeiről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Kulturális híradó, (a következő hónap kulturális programjai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Sporthírek,  (következő havi sportesemények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Közérdekű információk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Olvasói levelek, vélemények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Rendőrségi hírek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Családi események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Képviselői közlemények, fogadóórák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Egyházi hírek.</w:t>
      </w:r>
    </w:p>
    <w:p>
      <w:pPr>
        <w:pStyle w:val="Normal"/>
        <w:numPr>
          <w:ilvl w:val="0"/>
          <w:numId w:val="9"/>
        </w:numPr>
        <w:spacing w:before="0" w:after="120"/>
        <w:ind w:left="714" w:hanging="357"/>
        <w:jc w:val="both"/>
        <w:rPr>
          <w:sz w:val="20"/>
          <w:szCs w:val="21"/>
        </w:rPr>
      </w:pPr>
      <w:r>
        <w:rPr>
          <w:sz w:val="20"/>
          <w:szCs w:val="21"/>
        </w:rPr>
        <w:t>Apróhirdetések</w:t>
      </w:r>
    </w:p>
    <w:p>
      <w:pPr>
        <w:pStyle w:val="Normal"/>
        <w:spacing w:before="0" w:after="60"/>
        <w:jc w:val="both"/>
        <w:rPr>
          <w:sz w:val="20"/>
          <w:szCs w:val="21"/>
        </w:rPr>
      </w:pPr>
      <w:r>
        <w:rPr>
          <w:sz w:val="20"/>
          <w:szCs w:val="21"/>
        </w:rPr>
        <w:t>A csongrádi újság szerkesztőjének feladata többek között az információk, képanyagok begyűjtése, tartalmi és stilisztikai megszerkesztése, sajtó alá rendezése, kiadóval, nyomdával, terjesztőkkel valamint az önkormányzat illetékeseivel való rendszeres kapcsolattartás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1"/>
        </w:rPr>
        <w:t>A szerkesztő köteles személyesen megjelenni a képviselő-testület ülésein, az önkormányzati illetve hivatali vezetők sajtótájékoztatóin, azokról rendszeresen rövid, tömör, objektív tudósításokat adni, az önkormányzat közleményeit, lakosságot érintő rendeleteit, határozatait kérésre szó szerint leközölni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1"/>
        </w:rPr>
        <w:t xml:space="preserve">Árajánlatot kérünk egyszeri </w:t>
      </w:r>
      <w:r>
        <w:rPr>
          <w:b/>
          <w:bCs/>
          <w:i/>
          <w:iCs/>
          <w:sz w:val="20"/>
          <w:szCs w:val="21"/>
        </w:rPr>
        <w:t>havi</w:t>
      </w:r>
      <w:r>
        <w:rPr>
          <w:sz w:val="20"/>
          <w:szCs w:val="21"/>
        </w:rPr>
        <w:t xml:space="preserve"> megjelenésre, szerkesztésre és kiadásra, papírminőségre, reklámtarifákra, reklámszervezői jutalékra, külön-külön, illetve együtt is. Az elbírálásnál előnyt élveznek azok a pályázók, akik a szerkesztés munkájába helyi tudósítókat, újságírókat is be kívánnak vonni és ajánlatuk a legkedvezőbb. </w:t>
      </w:r>
    </w:p>
    <w:p>
      <w:pPr>
        <w:pStyle w:val="Normal"/>
        <w:jc w:val="both"/>
        <w:rPr/>
      </w:pPr>
      <w:r>
        <w:rPr>
          <w:sz w:val="20"/>
          <w:szCs w:val="21"/>
        </w:rPr>
        <w:t xml:space="preserve">A pályázatokat </w:t>
      </w:r>
      <w:r>
        <w:rPr>
          <w:b/>
          <w:bCs/>
          <w:sz w:val="20"/>
          <w:szCs w:val="21"/>
          <w:u w:val="single"/>
        </w:rPr>
        <w:t>2008. szeptember 14-ig</w:t>
      </w:r>
      <w:r>
        <w:rPr>
          <w:sz w:val="20"/>
          <w:szCs w:val="21"/>
        </w:rPr>
        <w:t xml:space="preserve"> kell benyújtani, írásban a következő címre:</w:t>
      </w:r>
    </w:p>
    <w:p>
      <w:pPr>
        <w:pStyle w:val="Normal"/>
        <w:jc w:val="center"/>
        <w:rPr>
          <w:sz w:val="20"/>
          <w:szCs w:val="21"/>
        </w:rPr>
      </w:pPr>
      <w:r>
        <w:rPr>
          <w:sz w:val="20"/>
          <w:szCs w:val="21"/>
        </w:rPr>
        <w:t>Polgármesteri Hivatal Humánpolitikai Iroda</w:t>
      </w:r>
    </w:p>
    <w:p>
      <w:pPr>
        <w:pStyle w:val="TextBody"/>
        <w:spacing w:before="0" w:after="60"/>
        <w:jc w:val="center"/>
        <w:rPr/>
      </w:pPr>
      <w:r>
        <w:rPr>
          <w:sz w:val="20"/>
          <w:szCs w:val="21"/>
        </w:rPr>
        <w:t>6640 Csongrád, Kossuth tér 7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1"/>
        </w:rPr>
        <w:t xml:space="preserve">A pályázattal kapcsolatban érdeklődni lehet a 63/571-900, 103-as mellékén Túri-Kis Árpád médiareferensnél. A pályázatok elbírálása a </w:t>
      </w:r>
      <w:r>
        <w:rPr>
          <w:b/>
          <w:bCs/>
          <w:sz w:val="20"/>
          <w:szCs w:val="21"/>
          <w:u w:val="single"/>
        </w:rPr>
        <w:t xml:space="preserve">2008. szeptember 26-i </w:t>
      </w:r>
      <w:r>
        <w:rPr>
          <w:sz w:val="20"/>
          <w:szCs w:val="21"/>
        </w:rPr>
        <w:t xml:space="preserve">képviselő-testületi ülésen történik, ahol a pályázó(k) vagy megbízottjuk jelenlétére számítunk, hogy az esetleges kérdésekre válaszolni tudjanak. 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1"/>
        </w:rPr>
        <w:t xml:space="preserve">A lap indulásának tervezett időpontja: </w:t>
      </w:r>
      <w:r>
        <w:rPr>
          <w:b/>
          <w:bCs/>
          <w:sz w:val="20"/>
          <w:szCs w:val="21"/>
          <w:u w:val="single"/>
        </w:rPr>
        <w:t xml:space="preserve">2008. október 25.  </w:t>
      </w:r>
      <w:r>
        <w:rPr>
          <w:sz w:val="20"/>
          <w:szCs w:val="21"/>
        </w:rPr>
        <w:t>A nyertes pályázóval a kiíró 2009. szeptember 31-ig szóló szerződést köt, kölcsönös elégedettség esetén a szerződés automatikusan meghosszabbodik további 1 évvel.</w:t>
      </w:r>
    </w:p>
    <w:p>
      <w:pPr>
        <w:pStyle w:val="Normal"/>
        <w:jc w:val="both"/>
        <w:rPr/>
      </w:pPr>
      <w:r>
        <w:rPr>
          <w:sz w:val="20"/>
          <w:szCs w:val="21"/>
        </w:rPr>
        <w:t xml:space="preserve">A pályázókat </w:t>
      </w:r>
      <w:r>
        <w:rPr>
          <w:b/>
          <w:bCs/>
          <w:sz w:val="20"/>
          <w:szCs w:val="21"/>
          <w:u w:val="single"/>
        </w:rPr>
        <w:t>2008. október 8-ig</w:t>
      </w:r>
      <w:r>
        <w:rPr>
          <w:sz w:val="20"/>
          <w:szCs w:val="21"/>
        </w:rPr>
        <w:t xml:space="preserve"> írásban értesítjük az eredményről. A kiíró fenntartja a jogot, hogy eredményt ne hirdessen!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1"/>
        </w:rPr>
      </w:pPr>
      <w:r>
        <w:rPr>
          <w:b/>
          <w:sz w:val="20"/>
          <w:szCs w:val="21"/>
        </w:rPr>
        <w:t>Pályázati felhívás</w:t>
      </w:r>
    </w:p>
    <w:p>
      <w:pPr>
        <w:pStyle w:val="Normal"/>
        <w:jc w:val="center"/>
        <w:rPr>
          <w:b/>
          <w:b/>
          <w:sz w:val="20"/>
          <w:szCs w:val="21"/>
        </w:rPr>
      </w:pPr>
      <w:r>
        <w:rPr>
          <w:b/>
          <w:sz w:val="20"/>
          <w:szCs w:val="21"/>
        </w:rPr>
        <w:t>(kétheti megjelenésű lap szerkesztésére, kiadására)</w:t>
      </w:r>
    </w:p>
    <w:p>
      <w:pPr>
        <w:pStyle w:val="Normal"/>
        <w:jc w:val="center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TextBody"/>
        <w:spacing w:before="0" w:after="60"/>
        <w:rPr/>
      </w:pPr>
      <w:r>
        <w:rPr>
          <w:sz w:val="20"/>
          <w:szCs w:val="21"/>
        </w:rPr>
        <w:t xml:space="preserve">Csongrád Város Önkormányzatának Képviselő-testülete pályázatot hirdet egy városi, önálló </w:t>
      </w:r>
      <w:r>
        <w:rPr>
          <w:b/>
          <w:bCs/>
          <w:i/>
          <w:iCs/>
          <w:sz w:val="20"/>
          <w:szCs w:val="21"/>
        </w:rPr>
        <w:t>közszolgálati</w:t>
      </w:r>
      <w:r>
        <w:rPr>
          <w:b/>
          <w:bCs/>
          <w:sz w:val="20"/>
          <w:szCs w:val="21"/>
        </w:rPr>
        <w:t xml:space="preserve">, </w:t>
      </w:r>
      <w:r>
        <w:rPr>
          <w:b/>
          <w:bCs/>
          <w:i/>
          <w:iCs/>
          <w:sz w:val="20"/>
          <w:szCs w:val="21"/>
        </w:rPr>
        <w:t xml:space="preserve">független és pártatlan, havonta megjelenő, elsősorban tényközlő, informatív, kifejezetten a lakosság közérdekű tájékoztatását szolgáló </w:t>
      </w:r>
      <w:r>
        <w:rPr>
          <w:sz w:val="20"/>
          <w:szCs w:val="21"/>
        </w:rPr>
        <w:t>kiadvány szerkesztésére, kiadására, terjesztésére olyan jogi vagy magánszemélyek részére, amelyek, vagy akik ezen a területen szakmai kompetenciával és tapasztalattal rendelkeznek.</w:t>
      </w:r>
    </w:p>
    <w:p>
      <w:pPr>
        <w:pStyle w:val="Normal"/>
        <w:jc w:val="both"/>
        <w:rPr>
          <w:b/>
          <w:b/>
          <w:bCs/>
          <w:sz w:val="20"/>
          <w:szCs w:val="21"/>
          <w:u w:val="single"/>
        </w:rPr>
      </w:pPr>
      <w:r>
        <w:rPr>
          <w:b/>
          <w:bCs/>
          <w:sz w:val="20"/>
          <w:szCs w:val="21"/>
          <w:u w:val="single"/>
        </w:rPr>
        <w:t>Feltételek: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1"/>
        </w:rPr>
      </w:pPr>
      <w:r>
        <w:rPr>
          <w:sz w:val="20"/>
          <w:szCs w:val="21"/>
        </w:rPr>
        <w:t>Formátum: min. A/4-es méret, új logo, elnevezés, min. 6 oldal, színes, vagy fekete-fehér;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1"/>
        </w:rPr>
      </w:pPr>
      <w:r>
        <w:rPr>
          <w:sz w:val="20"/>
          <w:szCs w:val="21"/>
        </w:rPr>
        <w:t>Megjelenés: évi 24 alkalommal,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1"/>
        </w:rPr>
      </w:pPr>
      <w:r>
        <w:rPr>
          <w:sz w:val="20"/>
          <w:szCs w:val="21"/>
        </w:rPr>
        <w:t>Kéthetente 2000 példányban jelenik meg, a szerkesztést és terjesztést a kiadó biztosítj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1"/>
        </w:rPr>
        <w:t>Térítéses (max. 80,-Ft/db), melyből az önkormányzat 1000 példányt teljes egészében (megjelenésenként max. 80 eFt) a nyertes pályázóval történt egyeztetés illetve megállapodás alapján finanszíroz; melyből az önkormányzat és intézményei számára 100 ingyen példány biztosítását kéri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1"/>
        </w:rPr>
        <w:t xml:space="preserve">A reklámfelület maximum 25% lehet, </w:t>
      </w:r>
      <w:r>
        <w:rPr>
          <w:b/>
          <w:i/>
          <w:sz w:val="20"/>
          <w:szCs w:val="21"/>
        </w:rPr>
        <w:t>(önkormányzat és intézményei számára max. 1 oldal ingyenes hirdetési felület biztosításával)</w:t>
      </w:r>
      <w:r>
        <w:rPr>
          <w:sz w:val="20"/>
          <w:szCs w:val="21"/>
        </w:rPr>
        <w:t>,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1"/>
        </w:rPr>
      </w:pPr>
      <w:r>
        <w:rPr>
          <w:sz w:val="20"/>
          <w:szCs w:val="21"/>
        </w:rPr>
        <w:t xml:space="preserve">Az újság csak önállóan jelenhet meg, minden hó utolsó péntekjén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1"/>
        </w:rPr>
        <w:t>A pályázó vállalja a lap nyilvántartásba vételének intézését</w:t>
      </w:r>
    </w:p>
    <w:p>
      <w:pPr>
        <w:pStyle w:val="Normal"/>
        <w:numPr>
          <w:ilvl w:val="0"/>
          <w:numId w:val="11"/>
        </w:numPr>
        <w:spacing w:before="0" w:after="60"/>
        <w:ind w:left="714" w:hanging="357"/>
        <w:jc w:val="both"/>
        <w:rPr>
          <w:sz w:val="20"/>
          <w:szCs w:val="21"/>
        </w:rPr>
      </w:pPr>
      <w:r>
        <w:rPr>
          <w:sz w:val="20"/>
          <w:szCs w:val="21"/>
        </w:rPr>
        <w:t>A pályázó elfogadja az önkormányzat által meghatározott rovatokat és szerkesztési alapelveket, melyek a következők:</w:t>
      </w:r>
    </w:p>
    <w:p>
      <w:pPr>
        <w:pStyle w:val="Normal"/>
        <w:jc w:val="both"/>
        <w:rPr>
          <w:sz w:val="20"/>
          <w:szCs w:val="21"/>
        </w:rPr>
      </w:pPr>
      <w:r>
        <w:rPr>
          <w:b/>
          <w:bCs/>
          <w:sz w:val="20"/>
          <w:szCs w:val="21"/>
        </w:rPr>
        <w:t>A csongrádi újság alapvető rovatai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1"/>
        </w:rPr>
      </w:pPr>
      <w:r>
        <w:rPr>
          <w:sz w:val="20"/>
          <w:szCs w:val="21"/>
        </w:rPr>
        <w:t>Önkormányzati hírek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Krónika, (az elmúlt hetek fontosabb eseményei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Civil sarok, (beszámoló a civil szervezetek, egyesületek rendezvényeiről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Kulturális híradó, (a következő hetek kulturális programjai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Sporthírek,  (következő hetek sporteseményei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Közérdekű információk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Olvasói levelek, vélemények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Rendőrségi hírek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Családi események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Képviselői közlemények, fogadóórák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1"/>
        </w:rPr>
      </w:pPr>
      <w:r>
        <w:rPr>
          <w:sz w:val="20"/>
          <w:szCs w:val="21"/>
        </w:rPr>
        <w:t>Egyházi hírek.</w:t>
      </w:r>
    </w:p>
    <w:p>
      <w:pPr>
        <w:pStyle w:val="Normal"/>
        <w:numPr>
          <w:ilvl w:val="0"/>
          <w:numId w:val="9"/>
        </w:numPr>
        <w:spacing w:before="0" w:after="120"/>
        <w:ind w:left="714" w:hanging="357"/>
        <w:jc w:val="both"/>
        <w:rPr>
          <w:sz w:val="20"/>
          <w:szCs w:val="21"/>
        </w:rPr>
      </w:pPr>
      <w:r>
        <w:rPr>
          <w:sz w:val="20"/>
          <w:szCs w:val="21"/>
        </w:rPr>
        <w:t>Apróhirdetések</w:t>
      </w:r>
    </w:p>
    <w:p>
      <w:pPr>
        <w:pStyle w:val="Normal"/>
        <w:spacing w:before="0" w:after="60"/>
        <w:jc w:val="both"/>
        <w:rPr>
          <w:sz w:val="20"/>
          <w:szCs w:val="21"/>
        </w:rPr>
      </w:pPr>
      <w:r>
        <w:rPr>
          <w:sz w:val="20"/>
          <w:szCs w:val="21"/>
        </w:rPr>
        <w:t>A csongrádi újság szerkesztőjének feladata többek között az információk, képanyagok begyűjtése, tartalmi és stilisztikai megszerkesztése, sajtó alá rendezése, kiadóval, nyomdával, terjesztőkkel valamint az önkormányzat illetékeseivel való rendszeres kapcsolattartás.</w:t>
      </w:r>
    </w:p>
    <w:p>
      <w:pPr>
        <w:pStyle w:val="Normal"/>
        <w:spacing w:before="0" w:after="60"/>
        <w:jc w:val="both"/>
        <w:rPr>
          <w:sz w:val="20"/>
          <w:szCs w:val="21"/>
        </w:rPr>
      </w:pPr>
      <w:r>
        <w:rPr>
          <w:sz w:val="20"/>
          <w:szCs w:val="21"/>
        </w:rPr>
        <w:t>A szerkesztő köteles személyesen megjelenni a képviselő-testület ülésein, az önkormányzati illetve hivatali vezetők sajtótájékoztatóin, azokról rendszeresen rövid, tömör, objektív tudósításokat adni, az önkormányzat közleményeit, lakosságot érintő rendeleteit, határozatait kérésre szó szerint leközölni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1"/>
        </w:rPr>
        <w:t xml:space="preserve">Árajánlatot kérünk egyszeri </w:t>
      </w:r>
      <w:r>
        <w:rPr>
          <w:b/>
          <w:bCs/>
          <w:i/>
          <w:iCs/>
          <w:sz w:val="20"/>
          <w:szCs w:val="21"/>
        </w:rPr>
        <w:t>kétheti</w:t>
      </w:r>
      <w:r>
        <w:rPr>
          <w:sz w:val="20"/>
          <w:szCs w:val="21"/>
        </w:rPr>
        <w:t xml:space="preserve"> megjelenésre, szerkesztésre és kiadásra, papírminőségre, reklámtarifákra, reklámszervezői jutalékra, külön-külön, illetve együtt is. Az elbírálásnál előnyt élveznek azok a pályázók, akik a szerkesztés munkájába helyi tudósítókat, újságírókat is be kívánnak vonni és ajánlatuk a legkedvezőbb. </w:t>
      </w:r>
    </w:p>
    <w:p>
      <w:pPr>
        <w:pStyle w:val="Normal"/>
        <w:jc w:val="both"/>
        <w:rPr/>
      </w:pPr>
      <w:r>
        <w:rPr>
          <w:sz w:val="20"/>
          <w:szCs w:val="21"/>
        </w:rPr>
        <w:t xml:space="preserve">A pályázatokat </w:t>
      </w:r>
      <w:r>
        <w:rPr>
          <w:b/>
          <w:bCs/>
          <w:sz w:val="20"/>
          <w:szCs w:val="21"/>
          <w:u w:val="single"/>
        </w:rPr>
        <w:t>2008. szeptember 14-ig</w:t>
      </w:r>
      <w:r>
        <w:rPr>
          <w:sz w:val="20"/>
          <w:szCs w:val="21"/>
        </w:rPr>
        <w:t xml:space="preserve"> kell benyújtani, írásban a következő címre:</w:t>
      </w:r>
    </w:p>
    <w:p>
      <w:pPr>
        <w:pStyle w:val="Normal"/>
        <w:jc w:val="center"/>
        <w:rPr>
          <w:sz w:val="20"/>
          <w:szCs w:val="21"/>
        </w:rPr>
      </w:pPr>
      <w:r>
        <w:rPr>
          <w:sz w:val="20"/>
          <w:szCs w:val="21"/>
        </w:rPr>
        <w:t>Polgármesteri Hivatal Humánpolitikai Iroda</w:t>
      </w:r>
    </w:p>
    <w:p>
      <w:pPr>
        <w:pStyle w:val="TextBody"/>
        <w:spacing w:before="0" w:after="60"/>
        <w:jc w:val="center"/>
        <w:rPr>
          <w:sz w:val="20"/>
          <w:szCs w:val="21"/>
        </w:rPr>
      </w:pPr>
      <w:r>
        <w:rPr>
          <w:sz w:val="20"/>
          <w:szCs w:val="21"/>
        </w:rPr>
        <w:t>6640 Csongrád, Kossuth tér 7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1"/>
        </w:rPr>
        <w:t xml:space="preserve">A pályázattal kapcsolatban érdeklődni lehet a 63/571-900, 103-as mellékén Túri-Kis Árpád médiareferensnél. A pályázatok elbírálása a </w:t>
      </w:r>
      <w:r>
        <w:rPr>
          <w:b/>
          <w:bCs/>
          <w:sz w:val="20"/>
          <w:szCs w:val="21"/>
          <w:u w:val="single"/>
        </w:rPr>
        <w:t xml:space="preserve">2008. szeptember 26-i </w:t>
      </w:r>
      <w:r>
        <w:rPr>
          <w:sz w:val="20"/>
          <w:szCs w:val="21"/>
        </w:rPr>
        <w:t xml:space="preserve">képviselő-testületi ülésen történik, ahol a pályázó(k) vagy megbízottjuk jelenlétére számítunk, hogy az esetleges kérdésekre válaszolni tudjanak. 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1"/>
        </w:rPr>
        <w:t xml:space="preserve">A lap indulásának tervezett időpontja: </w:t>
      </w:r>
      <w:r>
        <w:rPr>
          <w:b/>
          <w:bCs/>
          <w:sz w:val="20"/>
          <w:szCs w:val="21"/>
          <w:u w:val="single"/>
        </w:rPr>
        <w:t xml:space="preserve">2008. október 25.  </w:t>
      </w:r>
      <w:r>
        <w:rPr>
          <w:sz w:val="20"/>
          <w:szCs w:val="21"/>
        </w:rPr>
        <w:t>A nyertes pályázóval a kiíró 2009. szeptember 31-ig szóló szerződést köt, kölcsönös elégedettség esetén a szerződés automatikusan meghosszabbodik további 1 évvel.</w:t>
      </w:r>
    </w:p>
    <w:p>
      <w:pPr>
        <w:pStyle w:val="Normal"/>
        <w:jc w:val="both"/>
        <w:rPr/>
      </w:pPr>
      <w:r>
        <w:rPr>
          <w:sz w:val="20"/>
          <w:szCs w:val="21"/>
        </w:rPr>
        <w:t xml:space="preserve">A pályázókat </w:t>
      </w:r>
      <w:r>
        <w:rPr>
          <w:b/>
          <w:bCs/>
          <w:sz w:val="20"/>
          <w:szCs w:val="21"/>
          <w:u w:val="single"/>
        </w:rPr>
        <w:t>2008. október 8-ig</w:t>
      </w:r>
      <w:r>
        <w:rPr>
          <w:sz w:val="20"/>
          <w:szCs w:val="21"/>
        </w:rPr>
        <w:t xml:space="preserve"> írásban értesítjük az eredményről. A kiíró fenntartja a jogot, hogy eredményt ne hirdessen!</w:t>
      </w:r>
    </w:p>
    <w:p>
      <w:pPr>
        <w:pStyle w:val="Normal"/>
        <w:jc w:val="both"/>
        <w:rPr>
          <w:sz w:val="20"/>
          <w:szCs w:val="21"/>
        </w:rPr>
      </w:pPr>
      <w:r>
        <w:rPr>
          <w:sz w:val="2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46:00Z</dcterms:created>
  <dc:creator>Polgármesteri Hivatal</dc:creator>
  <dc:description/>
  <dc:language>en-US</dc:language>
  <cp:lastModifiedBy>Polgármesteri Hivatal</cp:lastModifiedBy>
  <cp:lastPrinted>2008-08-22T10:00:00Z</cp:lastPrinted>
  <dcterms:modified xsi:type="dcterms:W3CDTF">2008-08-22T12:09:00Z</dcterms:modified>
  <cp:revision>11</cp:revision>
  <dc:subject/>
  <dc:title>Csongrád Város Polgármesterétől</dc:title>
</cp:coreProperties>
</file>